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別添７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bdr w:val="single" w:sz="4" w:space="0" w:color="000000"/>
        </w:rPr>
        <w:t>補助対象施設・設備６「宿泊施設」関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市町村復興計画等確認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</w:r>
    </w:p>
    <w:p>
      <w:pPr>
        <w:pStyle w:val="Normal"/>
        <w:ind w:firstLine="1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  <w:lang w:eastAsia="zh-TW"/>
        </w:rPr>
        <w:t>申請企業名：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  <w:tab/>
        <w:tab/>
        <w:tab/>
      </w:r>
    </w:p>
    <w:p>
      <w:pPr>
        <w:pStyle w:val="Normal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　市町村が策定した以下の計画に沿った施設である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ind w:left="620" w:hanging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東日本大震災復興特別区域法（平成２３年法律第１２２号）第６条に規定される認定復興推進計画における該当部分（写しを添付すること）</w:t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・具体的記述：（章等の番号や計画等のページ部を記載し、計画等を添付する）</w:t>
      </w:r>
    </w:p>
    <w:p>
      <w:pPr>
        <w:pStyle w:val="Normal"/>
        <w:ind w:left="63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63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その他</w:t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・計画等の名称</w:t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・具体的記述部分（章等の番号や計画等のページ部を記載し、計画等を添付す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</w:r>
    </w:p>
    <w:p>
      <w:pPr>
        <w:pStyle w:val="Normal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申請された宿泊施設では、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　　　名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の新規雇用の創出が図られる。立地予定市町村の復興にとって、以下の観点から必要な施設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・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・</w:t>
      </w:r>
    </w:p>
    <w:p>
      <w:pPr>
        <w:pStyle w:val="Normal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３　申請される施設は、法令等に違反しない内容となっている。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４　申請にあたっては、市町村における担当課と情報交換を行っている。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以上のとおり、確認しました。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平成または令和　　　　年　　　　月　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市町村名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市町村長名及び押印（公印）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㊞</w:t>
      </w:r>
    </w:p>
    <w:sectPr>
      <w:type w:val="nextPage"/>
      <w:pgSz w:w="11906" w:h="16838"/>
      <w:pgMar w:left="1418" w:right="1276" w:gutter="0" w:header="0" w:top="1134" w:footer="0" w:bottom="737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25:00Z</dcterms:created>
  <dc:creator/>
  <dc:description/>
  <cp:keywords/>
  <dc:language>en-US</dc:language>
  <cp:lastModifiedBy>小西 信明</cp:lastModifiedBy>
  <dcterms:modified xsi:type="dcterms:W3CDTF">2019-04-16T09:25:00Z</dcterms:modified>
  <cp:revision>2</cp:revision>
  <dc:subject/>
  <dc:title/>
</cp:coreProperties>
</file>